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 zapytania ofertowego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Heading2"/>
        <w:jc w:val="center"/>
        <w:rPr/>
      </w:pPr>
      <w:r>
        <w:rPr>
          <w:sz w:val="22"/>
          <w:szCs w:val="22"/>
        </w:rPr>
        <w:t>WZÓR UMOWY  NR</w:t>
      </w:r>
      <w:r>
        <w:rPr>
          <w:b w:val="false"/>
          <w:sz w:val="22"/>
          <w:szCs w:val="22"/>
        </w:rPr>
        <w:t xml:space="preserve">  </w:t>
      </w:r>
      <w:r>
        <w:rPr>
          <w:sz w:val="22"/>
          <w:szCs w:val="22"/>
        </w:rPr>
        <w:t>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. w Raciborzu pomiędz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astem Racibórz z siedzibą  w Raciborzu , ul. Króla Stefana Batorego 6 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P </w:t>
      </w:r>
      <w:r>
        <w:rPr>
          <w:bCs/>
          <w:sz w:val="22"/>
          <w:szCs w:val="22"/>
        </w:rPr>
        <w:t xml:space="preserve">639-10-02-175 </w:t>
      </w:r>
      <w:r>
        <w:rPr>
          <w:sz w:val="22"/>
          <w:szCs w:val="22"/>
        </w:rPr>
        <w:t>zwanym w treści umowy „Zleceniodawcą", reprezentowanym przez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Dariusza Polowego</w:t>
      </w:r>
      <w:r>
        <w:rPr>
          <w:sz w:val="22"/>
          <w:szCs w:val="22"/>
        </w:rPr>
        <w:t xml:space="preserve"> –  Prezydenta Miasta Racibór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bCs/>
          <w:sz w:val="22"/>
          <w:szCs w:val="22"/>
        </w:rPr>
        <w:t>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Heading1"/>
        <w:spacing w:lineRule="auto" w:line="276"/>
        <w:ind w:left="1080" w:hanging="0"/>
        <w:rPr/>
      </w:pPr>
      <w:r>
        <w:rPr>
          <w:b/>
          <w:sz w:val="22"/>
          <w:szCs w:val="22"/>
        </w:rPr>
        <w:t xml:space="preserve">zwanym dalej „Zleceniobiorcą”,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następującej treści: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Zleceniodawca zleca, a Zleceniobiorca zobowiązuje się do pełnienia funkcji inspektora nadzoru inwestorskiego dla zadania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2. Przedmiot umowy o którym mowa w ust. 1 zostanie wykonany w terminie do dnia </w:t>
        <w:br/>
      </w:r>
      <w:r>
        <w:rPr>
          <w:b/>
          <w:i/>
          <w:sz w:val="22"/>
          <w:szCs w:val="22"/>
        </w:rPr>
        <w:t>30.06.2019 r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posiada uprawnienia budowlane do pełnienia funkcji inspektora nadzoru inwestorskiego w branży elektrycznej: nr ………….. z dnia ………….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raz oświadcza, że jest członkiem stosownej izby zawodowej: ……………………………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Zleceniobiorca zobowiązuje się wykonywać wszystkie czynności przewidziane dla inspektora nadzoru na mocy powszechnie obowiązujących przepisów odrębnych,               a w szczególności ustawy Prawo budowlane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leceniobiorca zobowiązuje się ponadto do wykonywania następujących czynności podczas realizacji zadania o których mowa w </w:t>
      </w:r>
      <w:r>
        <w:rPr>
          <w:bCs/>
          <w:sz w:val="22"/>
          <w:szCs w:val="22"/>
        </w:rPr>
        <w:t>§1 ust. 1 oraz Opisie przedmiotu zamówienia będącego załącznikiem nr ………..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Dokładnego zapoznania się z dokumentacją techniczną i warunkami umowy zawartej pomiędzy Zamawiającym a Wykonawcą robót budowlanych oraz do rzetelnego egzekwowania zapisów przedmiotowych dokumentów, a w szczegól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oru nad terminowością realizacji zadań w zakresie dotrzymania terminu zakończenia robó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kompletowania i kontroli wszelkich dokumentów wymaganych od Wykonawcy robót koniecznych do odbioru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i budowy, co najmniej jeden raz w tygodniu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Uczestnictwa w odbiorach zanikowych i odbiorach końc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Pełnej dyspozycyjności wobec Wykonawcy robót i Zamawiającego-Zleceniodawcy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Uczestnictwa w komisjach odbiorowych oraz radach budowy organizowanych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/>
      </w:pPr>
      <w:r>
        <w:rPr>
          <w:sz w:val="22"/>
          <w:szCs w:val="22"/>
        </w:rPr>
        <w:t>Pełnej koordynacji działań, w zakresie współpracy z projektantem,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Zgłaszania informacji dotyczących ewentualnych zakłóceń związanych z realizacją prac, w tym również informacji o wszelkich opóźnieniach w realizacji harmonogramu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Realizacji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/>
      </w:pPr>
      <w:r>
        <w:rPr>
          <w:sz w:val="22"/>
          <w:szCs w:val="22"/>
        </w:rPr>
        <w:t>Rozliczenia finansowego Wykonawcy robót zgodnie z warunkami umowy zawartej pomiędzy Zamawiających a Wykonawcą.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jc w:val="both"/>
        <w:rPr>
          <w:sz w:val="22"/>
          <w:szCs w:val="22"/>
        </w:rPr>
      </w:pPr>
      <w:r>
        <w:rPr>
          <w:sz w:val="22"/>
          <w:szCs w:val="22"/>
        </w:rPr>
        <w:t>Innych czynności, do wykonania których Zleceniobiorca jest upoważniony lub zobowiązany, w szczególności zgodnie z umową zawartą przez Zamawiającego                       z Wykonawcą robót budowlanych 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Za wykonane przedmiotu umowy, Zleceniobiorcy zostanie wypłacone wynagrodzenie na podstawie przedstawionego rachunku/faktury. </w:t>
      </w:r>
    </w:p>
    <w:p>
      <w:pPr>
        <w:pStyle w:val="Normal"/>
        <w:spacing w:lineRule="auto" w:line="360"/>
        <w:ind w:left="142" w:hanging="142"/>
        <w:jc w:val="both"/>
        <w:rPr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Wynagrodzenie ryczałtowe za pełnienie funkcji inspektora nadzoru dla zadania:   …………………………………………….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wyniesie 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…………………………,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nagrodzenie o którym mowa w ust. 1 będzie płatne po wykonaniu zadania, przelewem w terminie 14 dni od daty przedłożenia rachunku Zleceniodawcy.  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ALTERNATYWNIE: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W przypadku gdy stroną umowy będzie osoba fizyczna nie zatrudniająca pracowników lub zleceniobiorców: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1. Wynagrodzenie zleceniobiorcy za realizację przedmiotu umowy wynosi łącznie ………. zł netto,  ………………. zł brutto, przy czym przedmiot umowy zostanie wykonany w wymiarze ….. godzin, ze stawką godzinową ……..zł. |(nie może być mniej niż minimalne wynagrodzenie za godzinę).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2. Wynagrodzenie płatne będzie miesięcznie na podstawie ewidencji przepracowanych godzin przez Zleceniobiorcę i stawki godzinowej z pkt. 1 w terminie 14 dni.. Ewidencja czasu pracy musi zostać złożona wraz z fakturą / rachunkiem.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3. Przekroczenie ilości godzin pracy określonej w ust. 1 wymaga uzasadnienia pisemnego oraz zgody Zamawiającego. Przekroczenie ilości godzin pracy bez zgody Zamawiającego spowoduje obowiązek zapłaty kary umownej 2000,00 zł na rzecz Zamawiająceg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leceniobiorca nie może powierzyć wykonania przedmiotu umowy określonego w § 1 ust. 1  innym osobom bez zgody Zleceniodawcy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leceniobiorca w trakcie realizacji niniejszej umowy zobowiązuje się do przestrzegania norm ISO, obowiązujących u Zleceniodaw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sz w:val="22"/>
          <w:szCs w:val="22"/>
        </w:rPr>
        <w:t>1.W razie niewykonania umowy w terminie określonym w § 1 ust. 2lub nienależytego wykonania przedmiotu umowy, Zleceniodawca może od umowy odstąpić, bez wyznaczenia dodatkowego terminu. W takim przypadku Zleceniodawca może naliczyć Zleceniobiorcy karę umowną z tytułu odstąpienia od umowy w wysokości 20 % wynagrodzenia umownego brut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miany niniejszej umowy wymagają formy pisemnej pod rygorem nieważności .  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opuszcza się możliwość zmiany terminu obowiązywania niniejszej umowy w przypadku   wystąpienia konieczności przedłużenia terminu realizacji nadzorowanych robót   budowlanych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bCs/>
          <w:color w:val="000000"/>
          <w:sz w:val="22"/>
          <w:szCs w:val="22"/>
        </w:rPr>
        <w:t xml:space="preserve">Kary umowne, o których mowa w ust. 1 płatne są w terminie do 7 dni od dnia     zawiadomienia  przez stronę naliczającą kary umowne o wystąpieniu przesłanki do ich     naliczenia i ich wysokości w formie pisemnej, pod rygorem bezskuteczności . </w:t>
      </w:r>
      <w:r>
        <w:rPr>
          <w:color w:val="000000"/>
          <w:sz w:val="22"/>
          <w:szCs w:val="22"/>
        </w:rPr>
        <w:t> 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bCs/>
          <w:color w:val="000000"/>
          <w:sz w:val="22"/>
          <w:szCs w:val="22"/>
        </w:rPr>
        <w:t>Strony wspólnie ustalają, że składane przez stronę oświadczenia woli w związku z     wykonaniem niniejszej umowy drugiej stronie są skuteczne z momentem ich doręczenia na     adres siedziby stron wskazany w preambule umowy, z tym zastrzeżeniem, że doręczenie     jest skuteczne   najpóźniej 7 dnia od dnia, w którym podjęto próbę doręczenia     korespondencji przesyłką poleconą, za pośrednictwem operatora pocztowego .</w:t>
      </w:r>
    </w:p>
    <w:p>
      <w:pPr>
        <w:pStyle w:val="Normal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obowiązują przepisy kodeksu cywilnego.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Umowę sporządzono w dwóch jednobrzmiących egzemplarzach, po jednym dla każdej ze stron. 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leceniodawca </w:t>
        <w:tab/>
        <w:tab/>
        <w:tab/>
        <w:tab/>
        <w:tab/>
        <w:t xml:space="preserve">Zleceniobiorca </w:t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</w:t>
        <w:tab/>
        <w:tab/>
        <w:tab/>
        <w:t>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rw6</dc:creator>
  <dc:description/>
  <dc:language>en-US</dc:language>
  <cp:lastModifiedBy>km4</cp:lastModifiedBy>
  <cp:lastPrinted>2018-12-19T09:55:00Z</cp:lastPrinted>
  <dcterms:modified xsi:type="dcterms:W3CDTF">2018-12-19T08:55:00Z</dcterms:modified>
  <cp:revision>2</cp:revision>
  <dc:subject/>
  <dc:title/>
</cp:coreProperties>
</file>